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0945124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0622267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8491569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7885647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3651711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9859821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